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chreiben über sich</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t>Beim Schreiben muss nicht die Erinnerung an den Gegenstand genau sein, sondern an mein Gefühl dabei. Das Gefühl wird sich dann im Schreiben mit einem Gegenstand ohnedies wieder verbinden: Das wäre nicht mehr die „Genauigkeit“, sondern die „Realisation“. Schreibend muss ich stetig bei meinem Ding, meinem Gegenstand, den Dingen bleiben, darf nie in der Sprache sein. „Mit den Dingen“ erst kommt die „reelle“ Sprache, vielleicht auch nicht einmal „mit den Dingen“, sondern einzig mit den „wahren Empfindungen“ (mit diesen kommen die Dinge zurück, mit diesen die Sprache); und vielleicht fängt alles sogar schon mit der fruchtbaren, himmlischen Leere an, das heißt, mit dem ruhig entleerten, sachlich schwingenden, dem idealen Ich (S.200)</w:t>
      </w:r>
    </w:p>
    <w:p>
      <w:pPr>
        <w:pStyle w:val="Normal"/>
        <w:rPr/>
      </w:pPr>
      <w:r>
        <w:rPr/>
      </w:r>
    </w:p>
    <w:p>
      <w:pPr>
        <w:pStyle w:val="Normal"/>
        <w:rPr/>
      </w:pPr>
      <w:r>
        <w:rPr/>
      </w:r>
    </w:p>
    <w:p>
      <w:pPr>
        <w:pStyle w:val="Normal"/>
        <w:rPr/>
      </w:pPr>
      <w:r>
        <w:rPr/>
        <w:t>Ich darf es schreibend nicht so weit kommen lassen, dass ich einzelne Wörter gegeneinander abwäge – ich muss das einzig richtige Wort wortlos erwarten. Beim Schreiben muss, Satz für Satz, nur die innere Stimme sprechen. Und was ist die innere Stimme? Es ist die äußere Stimme, etwa die der Vögel. Horch auf die äußere Stimme, es ist die innere (S.224)</w:t>
      </w:r>
    </w:p>
    <w:p>
      <w:pPr>
        <w:pStyle w:val="Normal"/>
        <w:rPr/>
      </w:pPr>
      <w:r>
        <w:rPr/>
      </w:r>
    </w:p>
    <w:p>
      <w:pPr>
        <w:pStyle w:val="Normal"/>
        <w:rPr/>
      </w:pPr>
      <w:r>
        <w:rPr/>
      </w:r>
    </w:p>
    <w:p>
      <w:pPr>
        <w:pStyle w:val="Normal"/>
        <w:rPr/>
      </w:pPr>
      <w:r>
        <w:rPr/>
        <w:t>Schreibend, bleib immer im Bild. Wenn du dich von den Wörtern davon wegführen lässt, ist es ganz natürlich, dass diese dir wie modrige Pilze im Mund zerfallen […]; kehr, sowie du die Gefahr merkst (sie besteht bei jedem Satz) sofort zurück zum Bild (zum Inbild), und schreibe (im Bild); „Heraus aus der Sprache!“ […] (S.94)</w:t>
      </w:r>
    </w:p>
    <w:p>
      <w:pPr>
        <w:pStyle w:val="Normal"/>
        <w:rPr/>
      </w:pPr>
      <w:r>
        <w:rPr/>
      </w:r>
    </w:p>
    <w:p>
      <w:pPr>
        <w:pStyle w:val="Normal"/>
        <w:rPr/>
      </w:pPr>
      <w:r>
        <w:rPr/>
        <w:t>(Peter Handke: Die Geschichte de Bleistifts. Salzburg: Residenz Verlag 1982. Rechtschreibung an das gegenwärtige Regelwerk angepas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25:31Z</dcterms:created>
  <dc:creator/>
  <dc:description/>
  <dc:language>en-US</dc:language>
  <cp:lastModifiedBy/>
  <dcterms:modified xsi:type="dcterms:W3CDTF">2009-11-30T00:47:02Z</dcterms:modified>
  <cp:revision>1</cp:revision>
  <dc:subject/>
  <dc:title/>
</cp:coreProperties>
</file>